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ЦЕРУШ Миколі Івановичу</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51 «Про надання компенсації за знищений  об’єкт нерухомого майна ЦЕРУШ Миколі Івановичу за  заявою    № ЗВ-19.08.2024-12630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08:00Z</dcterms:modified>
  <cp:revision>67</cp:revision>
  <dc:subject/>
  <dc:title/>
</cp:coreProperties>
</file>